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have to program the bin files LEFT and RIGHT in the EPROM’S If you Finished the romboard. If you not have a Eprom Programmer ask it to Electronica Specialis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next steps are very simple: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. disconnect your "Z" from the mains with rear switch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. plugin the romboard as shown in the pictur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. connect the "Z" via a RS232 Nullmodemcabel with your PC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. open WDN40OAK and open the file +CAM_Z.HDF bautrade can High 112500 and check your com por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. click on download -&gt; waiting for connectio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. Press the button on the romboard to activate it and switch on the mains with the rear switch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. Now the "Z" begins booting with th H208 Loader and also begins downloading from the PC. At this point you must release the buttton on the romboard...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. After the complete downloading and programming, you have to press the Standby-button. After that, you have to disconnect the - no, it is not anymore a "Z" - from the mains and remove the romboard. Thats all..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9. The +CAM_Z.HDF ist a specially build HDF, which contains a complete flashimage including settings, loaders, application, screens and the new deviceID 0016:0600. In other words the "Z" is a normal 5400 without any difference to the last build ones..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. If you have some troubles look at document Important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ave fun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3:48:00Z</dcterms:created>
  <dc:creator>Dalocom</dc:creator>
  <dc:description/>
  <dc:language>en-US</dc:language>
  <cp:lastModifiedBy>User</cp:lastModifiedBy>
  <dcterms:modified xsi:type="dcterms:W3CDTF">2001-10-09T16:56:00Z</dcterms:modified>
  <cp:revision>5</cp:revision>
  <dc:subject/>
  <dc:title/>
</cp:coreProperties>
</file>